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12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«О бюджете муниципального образования «Муниципальный округ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Можгинский район Удмуртской Республики»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на 2022 год и на плановый период 2023 и 2024 годов»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от 15 декабря 2021 года № 4.2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(в ред. от 10 августа 2022 года № 8.5)</w:t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2 год и на плановый период 2023 и 2024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48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600"/>
        <w:gridCol w:w="1081"/>
        <w:gridCol w:w="1487"/>
        <w:gridCol w:w="1487"/>
        <w:gridCol w:w="1081"/>
        <w:gridCol w:w="1488"/>
        <w:gridCol w:w="1351"/>
        <w:gridCol w:w="1081"/>
        <w:gridCol w:w="1352"/>
        <w:gridCol w:w="1352"/>
      </w:tblGrid>
      <w:tr>
        <w:trPr>
          <w:trHeight w:val="52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Объем привлечения средств в бюджет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привлечения средств в бюдже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привлечения средств в бюджет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ченные из бюджета Удмуртской Республи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 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 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ОЧНО:</w:t>
      </w:r>
    </w:p>
    <w:p>
      <w:pPr>
        <w:pStyle w:val="Normal"/>
        <w:jc w:val="both"/>
        <w:rPr/>
      </w:pPr>
      <w:r>
        <w:rPr/>
        <w:t>Погашение бюджетного кредита в 2025 году – 10 225 тыс.руб.; в 2026 году – 10 225 тыс.руб.; в 2027 году – 20 450 тыс.руб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1 1</cp:lastModifiedBy>
  <cp:lastPrinted>2018-11-01T10:52:00Z</cp:lastPrinted>
  <dcterms:modified xsi:type="dcterms:W3CDTF">2022-08-15T07:03:00Z</dcterms:modified>
  <cp:revision>66</cp:revision>
  <dc:subject/>
  <dc:title>Статья 1</dc:title>
</cp:coreProperties>
</file>